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hwe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4845" cy="373380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4845" cy="373380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4845" cy="373380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Faktorwer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3575" cy="3665855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76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ion 1: Faktoren 1 und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4845" cy="3610610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20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ion 2: Faktoren 1 und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6750" cy="365252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62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ion 3: Faktoren 2 und 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7:35:00Z</dcterms:created>
  <dc:creator> </dc:creator>
  <dc:description/>
  <dc:language>en-US</dc:language>
  <cp:lastModifiedBy> </cp:lastModifiedBy>
  <dcterms:modified xsi:type="dcterms:W3CDTF">2007-11-26T15:17:00Z</dcterms:modified>
  <cp:revision>4</cp:revision>
  <dc:subject/>
  <dc:title>BspAbiFolien</dc:title>
</cp:coreProperties>
</file>